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целев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Цели и задачи, сроки и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ормативное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изация управления целево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сурсное обеспечение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ценка экономической эффективности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здании условий деятельности добровольных формирований по охране общественного порядка в Курчанском сельском поселении Темрюкского района»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4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734"/>
      </w:tblGrid>
      <w:tr>
        <w:trPr>
          <w:trHeight w:val="12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(далее – Программа)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 ФЗ «Об общих принципах организации местного самоуправления в Российской Федерации», статьи 179.3 Бюджетного кодекса Российской Федерации, Федеральный закон от 19 мая 1995 года №92-ФЗ «Об общественных объединениях», Закон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 В.А.Харламенко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Цели, задачи и сроки реализации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роста самоуправления и общественных объединений, рост активности в решении общих проблем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</w:t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в объёме 2,0 тыс.руб.</w:t>
            </w:r>
          </w:p>
        </w:tc>
      </w:tr>
      <w:tr>
        <w:trPr>
          <w:trHeight w:val="1004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, Совет Курчанского сельского поселения Темрюкского района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езультатом выполнения программы должно стать снижение роста преступности на территории поселения, защита жизни и здоровья граждан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за последние годы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/>
      </w:pPr>
      <w:r>
        <w:rPr>
          <w:sz w:val="28"/>
          <w:szCs w:val="28"/>
        </w:rPr>
        <w:t>2. Цели, задачи, сроки реализации Программы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2014 год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ём финансирования на 2014 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ый заказчик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я по информированию граждан о положениях и  реализации Закона Краснодарского края «Об участии граждан в охране общественного порядка в Краснодарском крае» (изготовлениеи размещение информационных буклетов, листовок и пр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4. Норматив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полнительной разработки нормативно-правовых актов не требует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управления целевой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естного бюджет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реализацией мероприятий Программы, осуществляется путем выделения бюджетных ассигнований из бюджета Курчанского сельского поселения Темрюкского района. Общий объем финансирования мероприятий Программы на 2014 год составляет 2,0 тыс. рублей.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/>
      </w:pPr>
      <w:r>
        <w:rPr>
          <w:sz w:val="28"/>
          <w:szCs w:val="28"/>
        </w:rPr>
        <w:t>7. 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я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и Совет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6:00Z</dcterms:created>
  <dc:creator>78</dc:creator>
  <dc:description/>
  <cp:keywords/>
  <dc:language>en-US</dc:language>
  <cp:lastModifiedBy>харламенко</cp:lastModifiedBy>
  <cp:lastPrinted>2013-10-23T09:42:00Z</cp:lastPrinted>
  <dcterms:modified xsi:type="dcterms:W3CDTF">2013-10-24T09:39:00Z</dcterms:modified>
  <cp:revision>17</cp:revision>
  <dc:subject/>
  <dc:title/>
</cp:coreProperties>
</file>